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Отчет о ходе выполнения муниципальной подпрограмм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«Создание условий для развития физической культуры и спорта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1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 использовании бюджетных ассигнований бюджета муниципального образования «Муниципальный округ Кизнерский район Удмуртской республики» на реализацию муниципальной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4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35"/>
        <w:gridCol w:w="475"/>
        <w:gridCol w:w="376"/>
        <w:gridCol w:w="425"/>
        <w:gridCol w:w="1985"/>
        <w:gridCol w:w="1867"/>
        <w:gridCol w:w="720"/>
        <w:gridCol w:w="563"/>
        <w:gridCol w:w="440"/>
        <w:gridCol w:w="1157"/>
        <w:gridCol w:w="540"/>
        <w:gridCol w:w="1004"/>
        <w:gridCol w:w="1134"/>
        <w:gridCol w:w="1134"/>
        <w:gridCol w:w="992"/>
        <w:gridCol w:w="923"/>
      </w:tblGrid>
      <w:tr>
        <w:trPr>
          <w:tblHeader w:val="true"/>
          <w:trHeight w:val="499" w:hRule="atLeast"/>
        </w:trPr>
        <w:tc>
          <w:tcPr>
            <w:tcW w:w="22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бюджета муниципального района (городского округа), тыс. рублей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blHeader w:val="true"/>
          <w:trHeight w:val="620" w:hRule="atLeast"/>
        </w:trPr>
        <w:tc>
          <w:tcPr>
            <w:tcW w:w="22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 плану на отчетный год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 плану на отчетный период</w:t>
            </w:r>
          </w:p>
        </w:tc>
      </w:tr>
      <w:tr>
        <w:trPr>
          <w:tblHeader w:val="true"/>
          <w:trHeight w:val="3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552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Создание условий для развития физической культуры и спорта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blHeader w:val="true"/>
          <w:trHeight w:val="339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ктор по физической культуре и спор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условий для развития физической культуры и спор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ктор по физической культуре и спор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16150  0210166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ие в организации и (или) проведение спортивных мероприятий и соревнований республиканского и районного уровн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2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ктор по физической культуре и спор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16152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1026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2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по реализации Всероссийского физкультурно-спортивного комплек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Готов к труду и обороне» (ГТ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БУ «ФСК «Ю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10606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2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асходах на реализацию муниципальной под</w:t>
      </w:r>
      <w:r>
        <w:rPr/>
        <w:t>программы за счет всех источников финансирования</w:t>
      </w:r>
    </w:p>
    <w:tbl>
      <w:tblPr>
        <w:tblW w:w="146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1540"/>
      </w:tblGrid>
      <w:tr>
        <w:trPr>
          <w:tblHeader w:val="true"/>
          <w:trHeight w:val="23" w:hRule="atLeast"/>
        </w:trPr>
        <w:tc>
          <w:tcPr>
            <w:tcW w:w="15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3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ценка расходов, тыс. рублей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ношение фактических расходов к оценке расходов, %</w:t>
            </w:r>
          </w:p>
        </w:tc>
      </w:tr>
      <w:tr>
        <w:trPr>
          <w:tblHeader w:val="true"/>
          <w:trHeight w:val="287" w:hRule="atLeast"/>
        </w:trPr>
        <w:tc>
          <w:tcPr>
            <w:tcW w:w="15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ценка расходов согласно муниципальной программе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е расходы на отчетную дату</w:t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храна здоровья и формирование здорового образа жизни населения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16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16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убвенции из бюджетов поселен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оздание условий для развития физической культуры и спорта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83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3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83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3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83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16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3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убвенции из бюджетов поселен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3.</w:t>
      </w:r>
      <w:r>
        <w:rPr>
          <w:rFonts w:cs="Times New Roman" w:ascii="Times New Roman" w:hAnsi="Times New Roman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5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68"/>
        <w:gridCol w:w="539"/>
        <w:gridCol w:w="400"/>
        <w:gridCol w:w="2569"/>
        <w:gridCol w:w="1776"/>
        <w:gridCol w:w="1254"/>
        <w:gridCol w:w="1316"/>
        <w:gridCol w:w="2080"/>
        <w:gridCol w:w="2080"/>
        <w:gridCol w:w="1574"/>
      </w:tblGrid>
      <w:tr>
        <w:trPr>
          <w:trHeight w:val="23" w:hRule="atLeast"/>
        </w:trPr>
        <w:tc>
          <w:tcPr>
            <w:tcW w:w="1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5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7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, основного мероприятия, мероприятия</w:t>
            </w:r>
          </w:p>
        </w:tc>
        <w:tc>
          <w:tcPr>
            <w:tcW w:w="12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выполнения плановый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выполнения фактический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й непосредственный результат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игнутый результат</w:t>
            </w:r>
          </w:p>
        </w:tc>
        <w:tc>
          <w:tcPr>
            <w:tcW w:w="15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5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здание условий для развития физической культуры и спорта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сутствие медицинского работника в МБУ ФСК «Юность» и Кизнерской СШ  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условий для развития физической культуры и спорта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тор по физической культуре и спорту, СШ, МБУ ФСК «Юность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подготовленности спортсменов района, привлечение к занятиям физической культурой и спортом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числа занимающихся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ие в организации и (или) проведение спортивных мероприятий и соревнований республиканского и районного уровня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тор  по физической культуре и спорту, СШ, МБУ ФСК «Юность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жение уровня подготовленности спортсменов района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нижение количества разрядников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 в образовательных учреждениях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сектор по физической культуре и спорту,  СШ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выполнения календаря физкультурно-массовых, оздоровительных, спортивных мероприятий в общеобразовательных школах. Изучение и анализ содержания физкультурно-массовой работы в образовательных учреждениях и создание системы контроля за качеством образовательного процесса. Организация ежегодного проведения рейдов, проверок готовности спортивных сооружений в учреждениях образования, их обеспеченности инвентарем и оборудованием к началу нового учебного года.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сектор по физической культуре и спорту,  СШ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ответственности руководителей учреж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ведение спортивных внутри школьных  соревнований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мотра-конкурса на лучшую постановку работы по внедрению Всероссийского физкультурно-спортивного комплекса «Готов к труду и обороне» среди общеобразовательных организаций Кизнерского района.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сектор по физической культуре и спорту,  СШ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ого образа жизни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по месту жительства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тор по физической культуре и спорту, администрации сельских поселений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реализация календарных планов спортивно-массовых мероприятий района и   по месту жительства, включение в план соревнований для различных категорий населения: детей, молодежи, взрослого населения, пенсионеров, инвалидов.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тор по физической культуре и спорту, администрации сельских поселений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участников мероприятий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величилось число участников мероприятий, и увеличилось число принявших в спартакиаде района, организаций и муниципальных образований 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ы по ремонту и строительству  в поселениях спортивных сооружений площадок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тор  по физической культуре и спорту, администрации сельских поселений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ого образа жизни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ончился ремонт  спортивный зала в МКОУ «Старободьинская ООШ»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ыскание  возможности  введения   штатной единицы инструктора  по физической культуре и спорту  в  Администрациях  сельских  поселений.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сельских поселени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финансов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физической культуры и спорта, увеличение массовости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илось число работников физической культуры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по месту работы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предприятий и организаций, профкомы, советы физической культуры и спорта организац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практики введения в штатно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ание должностей инструкторов-методистов по физкультурно-спортивной, оздоровительной работе в соответствии с действующими норматив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предприятий 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физкультурно-оздоровительной работы, кадровое обеспечение организаций специалистами по физической          культуре и спорту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илось число работников физической культур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овать включить в планы социального развития  коллективные договоры предприятий всех форм собственности мероприятий по организации физкультурно-оздоровительной работе и мер морального и материального стимулирования занимающихся физической культурой и спортом.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комы, советы физической культуры и спорта организац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физической культуры и спорта на предприятиях  и  в  организация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организациях, предприятиях и муниципальных образования есть материальное поощрение за участие в районной спартакиаде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олнения календаря физкультурно-оздоровительных и спортивно-массовых мероприятий среди  работающих.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тор  по физической культуре и спорту, профсоюзные комитет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здоровья  работающих в организациях всех фор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районной спартакиад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по реализации Всероссийского физкультурно-спортивного комплекса «Готов к труду и обороне» (ГТО).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предприятий и организаций, сектор  по физической культуре и спорту,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здоровья  работающих в организациях всех фор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ие центра тестирования «ГТО»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мотра-конкурса на лучшую постановку работы по внедрению Всероссийского физкультурно-спортивного комплекса «Готов к труду и обороне» по организациям и предприятиям Кизнерского района.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ФСК «Юность», сектор по физической культуре и спорту, руководители предприятий и организаций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физического состояния рабочего населения Кизнерского района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планировано на 2024 год.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реабилитация и спорт среди инвалидов.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тор  по физической культуре и спорту, местное  отделение  ВОИ  и  ВОС,  СШ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 и  обеспечение выполнения календаря физкультурно-оздоровительных и спортивных мероприятий для инвалидов.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тор  по физической культуре и спорту, местное  отделение  ВОИ  и  ВОС,  СШ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здоровья детей-инвалидов,  привлечение  инвалидов  к  занятиям  физкультурой и спортом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я спартакиады инвалидов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по созданию условий с перспективными спортсменами района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изнерского  района, сектор по физической культуре и спорту, Управление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Ш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истемы по оздоровлению учащихся, юных спортсменов во время каникул, с охватом детей до 50%: лагеря дневного пребывания, профильные лагеря, сборы.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Ш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тдыха и оздоровления детей и организации учебно-тренировочного процесса юных спортсменов во время каникул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ртивные лагеря во время каникул, отправка спортсменов на сборы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материального вознаграждения спортсменов и тренеров, достигших высоких спортивных результатов.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изнерского  района, сектор по физической культуре и спорту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спортсменов и тренеров для достижения высо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ов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ощрение призеров республиканских и Российских соревнований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порядка финансирования календарных спортивных мероприятий с учетом их приоритетов и достижений.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изнерского  района, сектор по физической культуре и спорту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, рациональное и объективное использование материальных средств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лен календарь на год с учетом приоритетов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комплекса мер по обеспечению безопасности и правопорядка на спортивных сооружениях, массовых мероприятиях, работа с участниками, болельщиками и другими присутствующими.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тор  по физической культуре и спорту, управление образования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Д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правопорядка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ажена работа с отделением МО МВД России «Кизнерский»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4.</w:t>
      </w:r>
      <w:r>
        <w:rPr>
          <w:rFonts w:cs="Times New Roman" w:ascii="Times New Roman" w:hAnsi="Times New Roman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8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29"/>
        <w:gridCol w:w="692"/>
        <w:gridCol w:w="2156"/>
        <w:gridCol w:w="3550"/>
        <w:gridCol w:w="1113"/>
        <w:gridCol w:w="1108"/>
        <w:gridCol w:w="1103"/>
        <w:gridCol w:w="1137"/>
        <w:gridCol w:w="1221"/>
        <w:gridCol w:w="1221"/>
      </w:tblGrid>
      <w:tr>
        <w:trPr>
          <w:tblHeader w:val="true"/>
          <w:trHeight w:val="23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на отчетный год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на отчетный период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 по состоянию на конец отчетного периода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 исполнения к плану на отчетный го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 исполнения к плану на отчетный период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физической культуры и спорта.</w:t>
            </w:r>
          </w:p>
        </w:tc>
      </w:tr>
      <w:tr>
        <w:trPr>
          <w:trHeight w:val="23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3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нятий физкультурно-спортивной направленности по месту проживания граждан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населения, систематически занимающегося физической культурой и спортом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ля лиц с ограниченными возможностями здоровья и инвалидов, систематически занимающихся физической культурой и спортом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щее количество штатных работников сферы физической культуры и спорт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3</w:t>
            </w:r>
          </w:p>
        </w:tc>
      </w:tr>
      <w:tr>
        <w:trPr>
          <w:trHeight w:val="2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Количество проведенных физкультурных и спортивных мероприятий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Ежегодное количество спортсменов, выполняющих нормативы первого спортивного разряда и кандидата в мастера спорт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5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40"/>
        <w:gridCol w:w="540"/>
        <w:gridCol w:w="2381"/>
        <w:gridCol w:w="1113"/>
        <w:gridCol w:w="1240"/>
        <w:gridCol w:w="1206"/>
        <w:gridCol w:w="34"/>
        <w:gridCol w:w="1240"/>
        <w:gridCol w:w="1284"/>
        <w:gridCol w:w="1514"/>
        <w:gridCol w:w="1240"/>
        <w:gridCol w:w="1708"/>
      </w:tblGrid>
      <w:tr>
        <w:trPr>
          <w:trHeight w:val="23" w:hRule="atLeast"/>
        </w:trPr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я целевого показателя (индикатора)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бсолютное отклонение факта от план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носительное отклонение факта от плана, %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п роста к уровню прошлого года, %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снование отклонений значений целевого показателя (индикатора) на конец отчетного периода</w:t>
            </w:r>
          </w:p>
        </w:tc>
      </w:tr>
      <w:tr>
        <w:trPr>
          <w:trHeight w:val="310" w:hRule="atLeas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 на начало отчетного периода (за прошлый год)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 на конец отчетного (текущего) год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 на конец отчетного периода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храна здоровья и формирование здорового образа жизни населения</w:t>
            </w:r>
          </w:p>
        </w:tc>
      </w:tr>
      <w:tr>
        <w:trPr>
          <w:trHeight w:val="2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физической культуры и спорта.</w:t>
            </w:r>
          </w:p>
        </w:tc>
      </w:tr>
      <w:tr>
        <w:trPr>
          <w:trHeight w:val="2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систематически занимающегося физической культурой и спортом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рост систематически занимающихся спортом, за счет уменьшения численности населения</w:t>
            </w:r>
          </w:p>
        </w:tc>
      </w:tr>
      <w:tr>
        <w:trPr>
          <w:trHeight w:val="2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 с ограниченными возможностями здоровья и инвалидов, систематически занимающихся физической культурой и спортом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оревнований среди инвалидов</w:t>
            </w:r>
          </w:p>
        </w:tc>
      </w:tr>
      <w:tr>
        <w:trPr>
          <w:trHeight w:val="2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штатных работников сферы физической культуры и спорт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сутствие молодых педагогов</w:t>
            </w:r>
          </w:p>
        </w:tc>
      </w:tr>
      <w:tr>
        <w:trPr>
          <w:trHeight w:val="2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е спортсменов и сборных команд Кизнерского района на соревнованиях различного уровня, количество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числа выездов на республиканские соревнования</w:t>
            </w:r>
          </w:p>
        </w:tc>
      </w:tr>
      <w:tr>
        <w:trPr>
          <w:trHeight w:val="23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и молодежи, регулярно занимающихся в спортивных секциях, клубах и иных объединениях спортивной направленности, в общей численности детей и молодежи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ие МБУ ФСК «Юность»</w:t>
            </w:r>
          </w:p>
        </w:tc>
      </w:tr>
      <w:tr>
        <w:trPr>
          <w:trHeight w:val="23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 физической  культуры  и  спорта (в расчёте на одного жителя)  из средств бюджета муниципального образования «Кизнерский район»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08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финансирования</w:t>
            </w:r>
          </w:p>
        </w:tc>
      </w:tr>
      <w:tr>
        <w:trPr>
          <w:trHeight w:val="23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физкультурных и спортивных мероприятий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плана</w:t>
            </w:r>
          </w:p>
        </w:tc>
      </w:tr>
      <w:tr>
        <w:trPr>
          <w:trHeight w:val="23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е количество спортсменов, выполняющих нормативы первого спортивного разряда и кандидата в мастера спорт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язано с увеличением выездов на республиканские соревнования</w:t>
            </w:r>
          </w:p>
        </w:tc>
      </w:tr>
      <w:tr>
        <w:trPr>
          <w:trHeight w:val="23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зарегистрированная на сайте ВФСК ГТО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ие центра тестирования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6</w:t>
      </w:r>
      <w:r>
        <w:rPr>
          <w:rFonts w:cs="Times New Roman" w:ascii="Times New Roman" w:hAnsi="Times New Roman"/>
        </w:rPr>
        <w:t>.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несенных за отчетный период изменениях в муниципальную подпрограм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Администрации муниципального образования «Муниципальный округ Кизнерский район Удмуртской Республик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.12.20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4</w:t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сение изменений в муниципальную программу связанных с продлением муниципальной программы до 2026 года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7. Результаты оценки эффективности муниципальной  под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134"/>
        <w:gridCol w:w="1276"/>
        <w:gridCol w:w="1559"/>
        <w:gridCol w:w="1276"/>
        <w:gridCol w:w="1417"/>
        <w:gridCol w:w="993"/>
        <w:gridCol w:w="850"/>
        <w:gridCol w:w="992"/>
      </w:tblGrid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, подпрогра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ординат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ффективность реализации муниципальной программы (подпрограм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ень реализации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ень соответствия запланированному уровню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ффективность использования средств бюджета муниципального района (городского округ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05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667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857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571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храна здоровья и формирование здорового образа жизн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физической культуры и спор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ститель главы Администрации по социальн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тор  по физической культуре и спорту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 о реализации муниципальной подпрограммы «Обеспечение условий для развития физической культуры и спорт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2023 году по муниципальной подпрограмме «Обеспечение условий для развития физической культуры и спорта», достигнуты результат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доля населения систематический занимающихся спортом составила 44,0% по сравнению с 2022 годом 43,0%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полнение запланированных мероприятий на 100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оличество человек выполнивших КМС и 1-ый взрослый разряд увеличилось до 26 человека, по сравнению с 2022 годом 1 челов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влечение инвалидов к занятиям физической культурой составила 8,6%  от всех инвалидов района, с прошлым годом эта цифра не изменилас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штатных работников сферы физической культуры и спорта стало 46 человек, в 2022 году было 49 человек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районе активно ведется внедрение Всероссийского физкультурно-спортивного комплекса «ГТО», что приводит к заинтересованности физической культурой население района. По итогам прошлого года команда учащихся  и взрослых в зимнем Республиканском фестивале ГТО заняла 1 место. По итогам рейтинга Кизнерский район занял 3 место. </w:t>
      </w:r>
    </w:p>
    <w:p>
      <w:pPr>
        <w:pStyle w:val="Standard"/>
        <w:tabs>
          <w:tab w:val="clear" w:pos="708"/>
          <w:tab w:val="left" w:pos="2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2023 году в выполнении норм ГТО приняло участие 700 человек получено 341-золота, 177-серебра и  112 -бронз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. Шаркан на 29-х зимних Республиканских сельских спортивных играх команда Кизнерского района во второй группе заняла 7 ме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ие выступления спортсмен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оревнования среди спортивных семей, семья Шубиных 4 е место выступали в  3-х видах спорта. Команда по дартсу (Лыкуш Н. и Гаврилов В.) заняла 2 место. </w:t>
      </w:r>
    </w:p>
    <w:p>
      <w:pPr>
        <w:pStyle w:val="Standard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2-е республиканские летние сельские спортивные игры 2023 года состоялись в п.Ув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бсолютным победителем в длинных бегах Алексей Полтанов победил на 5000 метров и 1500 метров, так же чемпионом в беге на 100м. </w:t>
      </w:r>
      <w:r>
        <w:rPr>
          <w:rFonts w:cs="Times New Roman" w:ascii="Times New Roman" w:hAnsi="Times New Roman"/>
          <w:sz w:val="24"/>
          <w:szCs w:val="24"/>
        </w:rPr>
        <w:t>Семён Чучков</w:t>
      </w:r>
      <w:r>
        <w:rPr>
          <w:rFonts w:cs="Times New Roman" w:ascii="Times New Roman" w:hAnsi="Times New Roman"/>
          <w:color w:val="000000"/>
          <w:sz w:val="24"/>
          <w:szCs w:val="24"/>
        </w:rPr>
        <w:t>, а Константин Белослудцев и Решетников Виталий в гиревом спорте поднялись на 3-е место, команда по городошному спорту стала победителями игр в составе Герасимова Владимира, Талова Сергея, Елькина Александра. Чемпионом игр становится Решетников Евгений в армрестлинге, серебряный призер Овезов Максат. По итогам выступления сборная команда в своей подгруппе заняла</w:t>
      </w:r>
      <w:r>
        <w:rPr>
          <w:rFonts w:cs="Times New Roman" w:ascii="Times New Roman" w:hAnsi="Times New Roman"/>
          <w:bCs/>
          <w:sz w:val="24"/>
          <w:szCs w:val="24"/>
        </w:rPr>
        <w:t xml:space="preserve"> 5 место и 14 место из 25 сельских районов Удмуртской Республ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Спортсмены района регулярно повышают свое профессиональное мастерство: 17 человек выполнили норматив 1 разряда и 9 человек выполнили норматив КМ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На данный момент больным вопрос остается отсутствие медицинского работника на спортивных объектах райо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. Главы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знерского района             ____________   В.С.Орех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1"/>
        </w:rPr>
        <w:t>Заключение по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е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Создание условий для развития физической культуры и спорта»</w:t>
      </w:r>
    </w:p>
    <w:p>
      <w:pPr>
        <w:pStyle w:val="21"/>
        <w:spacing w:lineRule="auto" w:line="240" w:before="0" w:after="0"/>
        <w:ind w:left="0" w:firstLine="851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1"/>
        </w:rPr>
        <w:t xml:space="preserve">В соответствии с Порядком разработки, реализации и оценки эффективности муниципальных программ муниципального образования «Кизнерский район», уровень эффективности реализации под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Создание условий для развития физической культуры и спорта»</w:t>
      </w:r>
      <w:r>
        <w:rPr>
          <w:rFonts w:cs="Times New Roman" w:ascii="Times New Roman" w:hAnsi="Times New Roman"/>
          <w:sz w:val="24"/>
          <w:szCs w:val="21"/>
        </w:rPr>
        <w:t xml:space="preserve"> составил </w:t>
      </w:r>
      <w:r>
        <w:rPr>
          <w:rFonts w:cs="Times New Roman" w:ascii="Times New Roman" w:hAnsi="Times New Roman"/>
          <w:sz w:val="24"/>
          <w:szCs w:val="21"/>
          <w:lang w:val="ru-RU"/>
        </w:rPr>
        <w:t>1</w:t>
      </w:r>
      <w:r>
        <w:rPr>
          <w:rFonts w:cs="Times New Roman" w:ascii="Times New Roman" w:hAnsi="Times New Roman"/>
          <w:sz w:val="24"/>
          <w:szCs w:val="21"/>
        </w:rPr>
        <w:t xml:space="preserve"> балл. </w:t>
      </w:r>
    </w:p>
    <w:p>
      <w:pPr>
        <w:pStyle w:val="21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1"/>
        </w:rPr>
        <w:t>Существующая нормативно-правовая база обеспечивает реализацию подпрограммы. На исполнение подпрограммы и реализацию ее мероприятий в 20</w:t>
      </w:r>
      <w:r>
        <w:rPr>
          <w:rFonts w:cs="Times New Roman" w:ascii="Times New Roman" w:hAnsi="Times New Roman"/>
          <w:sz w:val="24"/>
          <w:szCs w:val="21"/>
          <w:lang w:val="ru-RU"/>
        </w:rPr>
        <w:t>23</w:t>
      </w:r>
      <w:r>
        <w:rPr>
          <w:rFonts w:cs="Times New Roman" w:ascii="Times New Roman" w:hAnsi="Times New Roman"/>
          <w:sz w:val="24"/>
          <w:szCs w:val="21"/>
        </w:rPr>
        <w:t xml:space="preserve"> году ресурсное обеспечение составило </w:t>
      </w:r>
      <w:r>
        <w:rPr>
          <w:rFonts w:cs="Times New Roman" w:ascii="Times New Roman" w:hAnsi="Times New Roman"/>
          <w:sz w:val="24"/>
          <w:szCs w:val="21"/>
          <w:lang w:val="ru-RU"/>
        </w:rPr>
        <w:t>4121</w:t>
      </w:r>
      <w:r>
        <w:rPr>
          <w:rFonts w:cs="Times New Roman" w:ascii="Times New Roman" w:hAnsi="Times New Roman"/>
          <w:sz w:val="24"/>
          <w:szCs w:val="21"/>
        </w:rPr>
        <w:t>,</w:t>
      </w:r>
      <w:r>
        <w:rPr>
          <w:rFonts w:cs="Times New Roman" w:ascii="Times New Roman" w:hAnsi="Times New Roman"/>
          <w:sz w:val="24"/>
          <w:szCs w:val="21"/>
          <w:lang w:val="ru-RU"/>
        </w:rPr>
        <w:t>2</w:t>
      </w:r>
      <w:r>
        <w:rPr>
          <w:rFonts w:cs="Times New Roman" w:ascii="Times New Roman" w:hAnsi="Times New Roman"/>
          <w:sz w:val="24"/>
          <w:szCs w:val="21"/>
        </w:rPr>
        <w:t xml:space="preserve"> тыс.руб.  </w:t>
      </w:r>
    </w:p>
    <w:p>
      <w:pPr>
        <w:pStyle w:val="Style17"/>
        <w:shd w:fill="FFFFFF" w:val="clear"/>
        <w:spacing w:before="0" w:after="0"/>
        <w:ind w:firstLine="851"/>
        <w:jc w:val="both"/>
        <w:textAlignment w:val="baseline"/>
        <w:rPr/>
      </w:pPr>
      <w:r>
        <w:rPr/>
        <w:t>К реализации в 2023 году было запланировано  19 мероприятий, и все были реализованы.</w:t>
      </w:r>
    </w:p>
    <w:p>
      <w:pPr>
        <w:pStyle w:val="Style17"/>
        <w:shd w:fill="FFFFFF" w:val="clear"/>
        <w:spacing w:before="0" w:after="0"/>
        <w:ind w:firstLine="851"/>
        <w:jc w:val="both"/>
        <w:textAlignment w:val="baseline"/>
        <w:rPr/>
      </w:pPr>
      <w:r>
        <w:rPr/>
      </w:r>
    </w:p>
    <w:p>
      <w:pPr>
        <w:pStyle w:val="Style17"/>
        <w:shd w:fill="FFFFFF" w:val="clear"/>
        <w:spacing w:before="0" w:after="0"/>
        <w:ind w:firstLine="851"/>
        <w:jc w:val="both"/>
        <w:textAlignment w:val="baseline"/>
        <w:rPr/>
      </w:pPr>
      <w:r>
        <w:rPr/>
      </w:r>
    </w:p>
    <w:p>
      <w:pPr>
        <w:pStyle w:val="Style17"/>
        <w:shd w:fill="FFFFFF" w:val="clear"/>
        <w:spacing w:before="0" w:after="0"/>
        <w:ind w:firstLine="851"/>
        <w:jc w:val="both"/>
        <w:textAlignment w:val="baseline"/>
        <w:rPr/>
      </w:pPr>
      <w:r>
        <w:rPr/>
      </w:r>
    </w:p>
    <w:p>
      <w:pPr>
        <w:pStyle w:val="Style17"/>
        <w:shd w:fill="FFFFFF" w:val="clear"/>
        <w:spacing w:before="0" w:after="0"/>
        <w:ind w:firstLine="851"/>
        <w:jc w:val="both"/>
        <w:textAlignment w:val="baseline"/>
        <w:rPr/>
      </w:pPr>
      <w:r>
        <w:rPr/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>Начальник отдела экономики, промышленности и торговли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/>
        <w:t>Администрации Кизнерского района                                                                Н.А. Оконникова</w:t>
      </w:r>
    </w:p>
    <w:p>
      <w:pPr>
        <w:pStyle w:val="Style17"/>
        <w:shd w:fill="FFFFFF" w:val="clear"/>
        <w:spacing w:before="0" w:after="0"/>
        <w:ind w:firstLine="851"/>
        <w:jc w:val="both"/>
        <w:textAlignment w:val="baseline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</w:rPr>
        <w:t>мп</w:t>
      </w:r>
      <w:r>
        <w:rPr>
          <w:rFonts w:cs="Times New Roman" w:ascii="Times New Roman" w:hAnsi="Times New Roman"/>
          <w:sz w:val="28"/>
          <w:szCs w:val="28"/>
        </w:rPr>
        <w:t xml:space="preserve"> = СП</w:t>
      </w:r>
      <w:r>
        <w:rPr>
          <w:rFonts w:cs="Times New Roman" w:ascii="Times New Roman" w:hAnsi="Times New Roman"/>
        </w:rPr>
        <w:t>мп</w:t>
      </w:r>
      <w:r>
        <w:rPr>
          <w:rFonts w:cs="Times New Roman" w:ascii="Times New Roman" w:hAnsi="Times New Roman"/>
          <w:sz w:val="28"/>
          <w:szCs w:val="28"/>
        </w:rPr>
        <w:t xml:space="preserve"> х Э</w:t>
      </w:r>
      <w:r>
        <w:rPr>
          <w:rFonts w:cs="Times New Roman" w:ascii="Times New Roman" w:hAnsi="Times New Roman"/>
        </w:rPr>
        <w:t>в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</w:rPr>
        <w:t>мп</w:t>
      </w:r>
      <w:r>
        <w:rPr>
          <w:rFonts w:cs="Times New Roman" w:ascii="Times New Roman" w:hAnsi="Times New Roman"/>
          <w:sz w:val="28"/>
          <w:szCs w:val="28"/>
        </w:rPr>
        <w:t xml:space="preserve"> = факт : пла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М</w:t>
      </w:r>
      <w:r>
        <w:rPr>
          <w:rFonts w:cs="Times New Roman" w:ascii="Times New Roman" w:hAnsi="Times New Roman"/>
        </w:rPr>
        <w:t>мп</w:t>
      </w:r>
      <w:r>
        <w:rPr>
          <w:rFonts w:cs="Times New Roman" w:ascii="Times New Roman" w:hAnsi="Times New Roman"/>
          <w:sz w:val="28"/>
          <w:szCs w:val="28"/>
        </w:rPr>
        <w:t xml:space="preserve"> = кол-во выполненных мероприятий : кол-во запланированных мероприят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>мп</w:t>
      </w:r>
      <w:r>
        <w:rPr>
          <w:rFonts w:cs="Times New Roman" w:ascii="Times New Roman" w:hAnsi="Times New Roman"/>
          <w:sz w:val="28"/>
          <w:szCs w:val="28"/>
        </w:rPr>
        <w:t xml:space="preserve"> = расходы фактические : расходы планов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</w:rPr>
        <w:t>вс</w:t>
      </w:r>
      <w:r>
        <w:rPr>
          <w:rFonts w:cs="Times New Roman" w:ascii="Times New Roman" w:hAnsi="Times New Roman"/>
          <w:sz w:val="28"/>
          <w:szCs w:val="28"/>
        </w:rPr>
        <w:t xml:space="preserve"> = СМ</w:t>
      </w:r>
      <w:r>
        <w:rPr>
          <w:rFonts w:cs="Times New Roman" w:ascii="Times New Roman" w:hAnsi="Times New Roman"/>
        </w:rPr>
        <w:t>мп</w:t>
      </w:r>
      <w:r>
        <w:rPr>
          <w:rFonts w:cs="Times New Roman" w:ascii="Times New Roman" w:hAnsi="Times New Roman"/>
          <w:sz w:val="28"/>
          <w:szCs w:val="28"/>
        </w:rPr>
        <w:t xml:space="preserve"> : СР</w:t>
      </w: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Style15">
    <w:name w:val="Основной текст Знак"/>
    <w:qFormat/>
    <w:rPr>
      <w:rFonts w:ascii="Calibri" w:hAnsi="Calibri" w:cs="Calibri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6">
    <w:name w:val="Знак Знак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280"/>
    </w:pPr>
    <w:rPr>
      <w:rFonts w:cs="Calibri"/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66DK4O" TargetMode="External"/><Relationship Id="rId3" Type="http://schemas.openxmlformats.org/officeDocument/2006/relationships/hyperlink" Target="consultantplus://offline/ref=81C534AC1618B38338B7138DDEB14344F59B417381706259B468524054C32ECBB30FCA5546109B5D4A4FB16DK3O" TargetMode="External"/><Relationship Id="rId4" Type="http://schemas.openxmlformats.org/officeDocument/2006/relationships/hyperlink" Target="consultantplus://offline/ref=81C534AC1618B38338B7138DDEB14344F59B417381706259B468524054C32ECBB30FCA5546109B5D4A4FB16DK7O" TargetMode="External"/><Relationship Id="rId5" Type="http://schemas.openxmlformats.org/officeDocument/2006/relationships/hyperlink" Target="consultantplus://offline/ref=81C534AC1618B38338B7138DDEB14344F59B417381706259B468524054C32ECBB30FCA5546109B5D4A4FB36DK0O" TargetMode="External"/><Relationship Id="rId6" Type="http://schemas.openxmlformats.org/officeDocument/2006/relationships/hyperlink" Target="consultantplus://offline/ref=81C534AC1618B38338B7138DDEB14344F59B417381706259B468524054C32ECBB30FCA5546109B5D4A4FB36DK7O" TargetMode="External"/><Relationship Id="rId7" Type="http://schemas.openxmlformats.org/officeDocument/2006/relationships/hyperlink" Target="consultantplus://offline/ref=81C534AC1618B38338B7138DDEB14344F59B417381706259B468524054C32ECBB30FCA5546109B5D4A4FBD6DK2O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36:00Z</dcterms:created>
  <dc:creator>Андрей</dc:creator>
  <dc:description/>
  <cp:keywords/>
  <dc:language>en-US</dc:language>
  <cp:lastModifiedBy>Оконникова</cp:lastModifiedBy>
  <cp:lastPrinted>2024-02-06T13:25:00Z</cp:lastPrinted>
  <dcterms:modified xsi:type="dcterms:W3CDTF">2024-03-25T11:55:00Z</dcterms:modified>
  <cp:revision>7</cp:revision>
  <dc:subject/>
  <dc:title>Отчет о ходе выполнения муниципальной подпрограммы «Создание условий для развития физической культуры и спорта»</dc:title>
</cp:coreProperties>
</file>